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FRAMING NOTES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1.  All exterior wall openings and bearing wall openings to have 4x12 headers unless otherwise indicated.</w:t>
      </w:r>
    </w:p>
    <w:p>
      <w:pPr>
        <w:pStyle w:val="Normal"/>
        <w:rPr>
          <w:szCs w:val="28"/>
        </w:rPr>
      </w:pPr>
      <w:r>
        <w:rPr>
          <w:szCs w:val="28"/>
        </w:rPr>
        <w:t>2.  Joists that are attached to flush beams are to be hung with “Simpson” U-210 or equivalent.</w:t>
      </w:r>
    </w:p>
    <w:p>
      <w:pPr>
        <w:pStyle w:val="Normal"/>
        <w:rPr>
          <w:szCs w:val="28"/>
        </w:rPr>
      </w:pPr>
      <w:r>
        <w:rPr>
          <w:szCs w:val="28"/>
        </w:rPr>
        <w:t>3.  Provide double joists under all parallel partitions over provided fireblocking, draftstops and firestops as p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the U.B.C. Section   2516F.</w:t>
      </w:r>
    </w:p>
    <w:p>
      <w:pPr>
        <w:pStyle w:val="Normal"/>
        <w:rPr>
          <w:szCs w:val="28"/>
        </w:rPr>
      </w:pPr>
      <w:r>
        <w:rPr>
          <w:szCs w:val="28"/>
        </w:rPr>
        <w:t>4.  Lumber Species:</w:t>
      </w:r>
    </w:p>
    <w:p>
      <w:pPr>
        <w:pStyle w:val="Normal"/>
        <w:rPr>
          <w:szCs w:val="28"/>
        </w:rPr>
      </w:pPr>
      <w:r>
        <w:rPr>
          <w:szCs w:val="28"/>
        </w:rPr>
        <w:tab/>
        <w:t>A.  Post, beams, headers, joists and rafters</w:t>
        <w:tab/>
        <w:tab/>
        <w:tab/>
        <w:tab/>
        <w:t>No. 2 Douglas fir</w:t>
      </w:r>
    </w:p>
    <w:p>
      <w:pPr>
        <w:pStyle w:val="Normal"/>
        <w:rPr>
          <w:szCs w:val="28"/>
        </w:rPr>
      </w:pPr>
      <w:r>
        <w:rPr>
          <w:szCs w:val="28"/>
        </w:rPr>
        <w:tab/>
        <w:t>B.  Sills. Plates, blocking, bridging, etc.</w:t>
        <w:tab/>
        <w:tab/>
        <w:tab/>
        <w:tab/>
        <w:t>No. 3 Douglas fir.</w:t>
      </w:r>
    </w:p>
    <w:p>
      <w:pPr>
        <w:pStyle w:val="Normal"/>
        <w:rPr>
          <w:szCs w:val="28"/>
        </w:rPr>
      </w:pPr>
      <w:r>
        <w:rPr>
          <w:szCs w:val="28"/>
        </w:rPr>
        <w:tab/>
        <w:t>C.  Studs</w:t>
        <w:tab/>
        <w:tab/>
        <w:tab/>
        <w:tab/>
        <w:tab/>
        <w:tab/>
        <w:tab/>
        <w:tab/>
        <w:t>Stud grade D.F.</w:t>
      </w:r>
    </w:p>
    <w:p>
      <w:pPr>
        <w:pStyle w:val="Normal"/>
        <w:rPr>
          <w:szCs w:val="28"/>
        </w:rPr>
      </w:pPr>
      <w:r>
        <w:rPr>
          <w:szCs w:val="28"/>
        </w:rPr>
        <w:tab/>
        <w:t>D.  Post and beam decking</w:t>
        <w:tab/>
        <w:tab/>
        <w:tab/>
        <w:tab/>
        <w:tab/>
        <w:tab/>
        <w:t>Utility grade D.F.</w:t>
      </w:r>
    </w:p>
    <w:p>
      <w:pPr>
        <w:pStyle w:val="Normal"/>
        <w:rPr>
          <w:szCs w:val="28"/>
        </w:rPr>
      </w:pPr>
      <w:r>
        <w:rPr>
          <w:szCs w:val="28"/>
        </w:rPr>
        <w:tab/>
        <w:t>E.  Plywood sheathing</w:t>
        <w:tab/>
        <w:tab/>
        <w:tab/>
        <w:tab/>
        <w:tab/>
        <w:tab/>
        <w:tab/>
        <w:t>\”CDX plywood, 32/16</w:t>
      </w:r>
    </w:p>
    <w:p>
      <w:pPr>
        <w:pStyle w:val="Normal"/>
        <w:rPr>
          <w:szCs w:val="28"/>
        </w:rPr>
      </w:pPr>
      <w:r>
        <w:rPr>
          <w:szCs w:val="28"/>
        </w:rPr>
        <w:tab/>
        <w:t>F.  Glu-Lam beams</w:t>
        <w:tab/>
        <w:tab/>
        <w:tab/>
        <w:tab/>
        <w:tab/>
        <w:tab/>
        <w:tab/>
        <w:t>Fb-2400, dry adh.</w:t>
      </w:r>
    </w:p>
    <w:p>
      <w:pPr>
        <w:pStyle w:val="Normal"/>
        <w:rPr>
          <w:szCs w:val="28"/>
        </w:rPr>
      </w:pPr>
      <w:r>
        <w:rPr>
          <w:szCs w:val="28"/>
        </w:rPr>
        <w:t>5.  Nail Schedule:</w:t>
      </w:r>
    </w:p>
    <w:p>
      <w:pPr>
        <w:pStyle w:val="Normal"/>
        <w:rPr>
          <w:szCs w:val="28"/>
        </w:rPr>
      </w:pPr>
      <w:r>
        <w:rPr>
          <w:szCs w:val="28"/>
        </w:rPr>
        <w:tab/>
        <w:t>Joist to sill or girder</w:t>
        <w:tab/>
        <w:tab/>
        <w:tab/>
        <w:t>3-8d</w:t>
        <w:tab/>
        <w:tab/>
        <w:tab/>
        <w:tab/>
        <w:t>Toe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Bridging to joist</w:t>
        <w:tab/>
        <w:tab/>
        <w:tab/>
        <w:t>2-8d</w:t>
        <w:tab/>
        <w:tab/>
        <w:tab/>
        <w:tab/>
        <w:t>Toe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2” Subfloor to girder</w:t>
        <w:tab/>
        <w:tab/>
        <w:tab/>
        <w:t>2-16d</w:t>
        <w:tab/>
        <w:tab/>
        <w:tab/>
        <w:tab/>
        <w:t>Blind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Sole plate to joist</w:t>
        <w:tab/>
        <w:tab/>
        <w:tab/>
        <w:t>16d @ 16”</w:t>
        <w:tab/>
        <w:tab/>
        <w:tab/>
        <w:t>Face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Top plate to studs</w:t>
        <w:tab/>
        <w:tab/>
        <w:tab/>
        <w:t>2-16d</w:t>
        <w:tab/>
        <w:tab/>
        <w:tab/>
        <w:tab/>
        <w:t>End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Stud to sole plate</w:t>
        <w:tab/>
        <w:tab/>
        <w:tab/>
        <w:t>4-8d</w:t>
        <w:tab/>
        <w:tab/>
        <w:tab/>
        <w:tab/>
        <w:t>Toe nail or End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Double studs</w:t>
        <w:tab/>
        <w:tab/>
        <w:tab/>
        <w:tab/>
        <w:t>16d @ 16”</w:t>
        <w:tab/>
        <w:tab/>
        <w:tab/>
        <w:t>Face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Double top plate</w:t>
        <w:tab/>
        <w:tab/>
        <w:tab/>
        <w:t>16d @ 16”</w:t>
        <w:tab/>
        <w:tab/>
        <w:tab/>
        <w:t>Face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Continuous header (2 pc.)</w:t>
        <w:tab/>
        <w:tab/>
        <w:t>16d @ 16”</w:t>
        <w:tab/>
        <w:tab/>
        <w:tab/>
        <w:t>Edge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Clg. Joist to pl.</w:t>
        <w:tab/>
        <w:tab/>
        <w:tab/>
        <w:t>3-8d</w:t>
        <w:tab/>
        <w:tab/>
        <w:tab/>
        <w:tab/>
        <w:t>Toe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Clg. Joist lap over pl.</w:t>
        <w:tab/>
        <w:tab/>
        <w:tab/>
        <w:t>3-16d</w:t>
        <w:tab/>
        <w:tab/>
        <w:tab/>
        <w:tab/>
        <w:t>Face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Clg. Joist to rafter</w:t>
        <w:tab/>
        <w:tab/>
        <w:tab/>
        <w:t>3-16d</w:t>
        <w:tab/>
        <w:tab/>
        <w:tab/>
        <w:tab/>
        <w:t>Face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Rafter to top pl.</w:t>
        <w:tab/>
        <w:tab/>
        <w:tab/>
        <w:t>3-8d</w:t>
        <w:tab/>
        <w:tab/>
        <w:tab/>
        <w:tab/>
        <w:t>Toe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Build-up corner studs</w:t>
        <w:tab/>
        <w:tab/>
        <w:tab/>
        <w:t>16d @ 24”</w:t>
        <w:tab/>
        <w:tab/>
        <w:tab/>
        <w:t>Face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Plywood subfloor</w:t>
        <w:tab/>
        <w:tab/>
        <w:tab/>
        <w:t>8d @ 6”</w:t>
        <w:tab/>
        <w:tab/>
        <w:tab/>
        <w:t>Edge nail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8d @ 10”</w:t>
        <w:tab/>
        <w:tab/>
        <w:tab/>
        <w:t>Interior</w:t>
      </w:r>
    </w:p>
    <w:p>
      <w:pPr>
        <w:pStyle w:val="Normal"/>
        <w:rPr>
          <w:szCs w:val="28"/>
        </w:rPr>
      </w:pPr>
      <w:r>
        <w:rPr>
          <w:szCs w:val="28"/>
        </w:rPr>
        <w:tab/>
        <w:t>Plywood &amp; roof sheathing</w:t>
        <w:tab/>
        <w:tab/>
        <w:t>8d @ 6”</w:t>
        <w:tab/>
        <w:tab/>
        <w:tab/>
        <w:t>Edge nail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8d @ 12”</w:t>
        <w:tab/>
        <w:tab/>
        <w:tab/>
        <w:t>Interior</w:t>
      </w:r>
    </w:p>
    <w:p>
      <w:pPr>
        <w:pStyle w:val="Normal"/>
        <w:rPr>
          <w:szCs w:val="28"/>
        </w:rPr>
      </w:pPr>
      <w:r>
        <w:rPr>
          <w:szCs w:val="28"/>
        </w:rPr>
        <w:tab/>
        <w:t>Top pl. at intersections</w:t>
        <w:tab/>
        <w:tab/>
        <w:t>2-16d</w:t>
        <w:tab/>
        <w:tab/>
        <w:tab/>
        <w:tab/>
        <w:t>Face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Multiple joists (up to 3)</w:t>
        <w:tab/>
        <w:tab/>
        <w:t>16d @ 15”</w:t>
        <w:tab/>
        <w:tab/>
        <w:tab/>
        <w:t>Stagger nail</w:t>
      </w:r>
    </w:p>
    <w:p>
      <w:pPr>
        <w:pStyle w:val="Normal"/>
        <w:rPr>
          <w:szCs w:val="28"/>
        </w:rPr>
      </w:pPr>
      <w:r>
        <w:rPr>
          <w:szCs w:val="28"/>
        </w:rPr>
        <w:tab/>
        <w:t>Multiple joists (over 3)</w:t>
        <w:tab/>
        <w:tab/>
        <w:t>\”~Bolts w/washers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Each side @ 24” O.C.</w:t>
      </w:r>
    </w:p>
    <w:p>
      <w:pPr>
        <w:pStyle w:val="Normal"/>
        <w:rPr>
          <w:szCs w:val="28"/>
        </w:rPr>
      </w:pPr>
      <w:r>
        <w:rPr>
          <w:szCs w:val="28"/>
        </w:rPr>
        <w:tab/>
        <w:t>1X6 Spaced sheathing</w:t>
        <w:tab/>
        <w:tab/>
        <w:tab/>
        <w:t>2-8d</w:t>
        <w:tab/>
        <w:tab/>
        <w:tab/>
        <w:tab/>
        <w:t>Face nail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5:50:00Z</dcterms:created>
  <dc:creator>HP Authorized Customer</dc:creator>
  <dc:description/>
  <dc:language>en-US</dc:language>
  <cp:lastModifiedBy>LEW</cp:lastModifiedBy>
  <cp:lastPrinted>2006-11-28T10:43:00Z</cp:lastPrinted>
  <dcterms:modified xsi:type="dcterms:W3CDTF">2006-11-28T17:11:00Z</dcterms:modified>
  <cp:revision>4</cp:revision>
  <dc:subject/>
  <dc:title>FRAMING NOTES</dc:title>
</cp:coreProperties>
</file>